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GEOMETRY VOCABULARY TERMS (K-8)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1"/>
        <w:gridCol w:w="3496"/>
        <w:gridCol w:w="4369"/>
      </w:tblGrid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endpoint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acute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line</w:t>
              <w:tab/>
              <w:tab/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greater than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midpoint 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right angle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plane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ntersecting lines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ray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obtuse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segment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equal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angle</w:t>
              <w:tab/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straight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area</w:t>
              <w:tab/>
              <w:tab/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vertex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polygon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equilateral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perimeter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triangle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parallel lines 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sosceles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diagonal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octagon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30-60-90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rhombus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hexagon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regular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quadrilateral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square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congruent</w:t>
              <w:tab/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parallelogram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trapezoid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height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rotation</w:t>
              <w:tab/>
              <w:tab/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hemisphere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prism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rectangle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pentagon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edge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diameter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radius 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pyramid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circle</w:t>
              <w:tab/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decagon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symmetry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circumference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arc </w:t>
              <w:tab/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cone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semicircle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cylinder</w:t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less than</w:t>
              <w:tab/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point</w:t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43:00Z</dcterms:created>
  <dc:creator>NASD</dc:creator>
  <dc:description/>
  <cp:keywords/>
  <dc:language>en-US</dc:language>
  <cp:lastModifiedBy>NASD</cp:lastModifiedBy>
  <dcterms:modified xsi:type="dcterms:W3CDTF">2009-03-03T15:48:00Z</dcterms:modified>
  <cp:revision>1</cp:revision>
  <dc:subject/>
  <dc:title>GEOMETRY VOCABULARY TERMS (K-8)</dc:title>
</cp:coreProperties>
</file>